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9425</wp:posOffset>
                </wp:positionH>
                <wp:positionV relativeFrom="paragraph">
                  <wp:posOffset>5581015</wp:posOffset>
                </wp:positionV>
                <wp:extent cx="3390900" cy="1752600"/>
                <wp:effectExtent l="6350" t="6350" r="6350" b="6350"/>
                <wp:wrapNone/>
                <wp:docPr id="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524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#5b9bd5" stroked="t" o:allowincell="f" style="position:absolute;margin-left:237.75pt;margin-top:439.45pt;width:266.95pt;height:137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2994660</wp:posOffset>
                </wp:positionV>
                <wp:extent cx="3390900" cy="1752600"/>
                <wp:effectExtent l="6350" t="6350" r="6350" b="6350"/>
                <wp:wrapNone/>
                <wp:docPr id="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524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#5b9bd5" stroked="t" o:allowincell="f" style="position:absolute;margin-left:225.45pt;margin-top:235.8pt;width:266.95pt;height:137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0585</wp:posOffset>
                </wp:positionH>
                <wp:positionV relativeFrom="paragraph">
                  <wp:posOffset>32385</wp:posOffset>
                </wp:positionV>
                <wp:extent cx="3390900" cy="1752600"/>
                <wp:effectExtent l="6350" t="6350" r="6350" b="6350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524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#5b9bd5" stroked="t" o:allowincell="f" style="position:absolute;margin-left:-68.55pt;margin-top:2.55pt;width:266.95pt;height:137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70485</wp:posOffset>
                </wp:positionV>
                <wp:extent cx="3390900" cy="1752600"/>
                <wp:effectExtent l="6350" t="6350" r="6350" b="6350"/>
                <wp:wrapNone/>
                <wp:docPr id="4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524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#5b9bd5" stroked="t" o:allowincell="f" style="position:absolute;margin-left:214.2pt;margin-top:5.55pt;width:266.95pt;height:137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9610</wp:posOffset>
                </wp:positionH>
                <wp:positionV relativeFrom="paragraph">
                  <wp:posOffset>2927985</wp:posOffset>
                </wp:positionV>
                <wp:extent cx="3390900" cy="1752600"/>
                <wp:effectExtent l="6350" t="6350" r="6350" b="6350"/>
                <wp:wrapNone/>
                <wp:docPr id="5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524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#5b9bd5" stroked="t" o:allowincell="f" style="position:absolute;margin-left:-54.3pt;margin-top:230.55pt;width:266.95pt;height:137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2460</wp:posOffset>
                </wp:positionH>
                <wp:positionV relativeFrom="paragraph">
                  <wp:posOffset>5594985</wp:posOffset>
                </wp:positionV>
                <wp:extent cx="3390900" cy="1752600"/>
                <wp:effectExtent l="6350" t="6350" r="6350" b="6350"/>
                <wp:wrapNone/>
                <wp:docPr id="6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5248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#5b9bd5" stroked="t" o:allowincell="f" style="position:absolute;margin-left:-49.8pt;margin-top:440.55pt;width:266.95pt;height:137.9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38:00Z</dcterms:created>
  <dc:creator>irucomp</dc:creator>
  <dc:description/>
  <cp:keywords/>
  <dc:language>en-US</dc:language>
  <cp:lastModifiedBy>irucomp</cp:lastModifiedBy>
  <cp:lastPrinted>2017-09-20T06:38:00Z</cp:lastPrinted>
  <dcterms:modified xsi:type="dcterms:W3CDTF">2017-09-20T03:38:00Z</dcterms:modified>
  <cp:revision>2</cp:revision>
  <dc:subject/>
  <dc:title/>
</cp:coreProperties>
</file>